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niosek o wydanie decyzji o środowiskowych uwarunkowaniach zgod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24/10/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4.1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mina  Woźniki Rynek 11, 42-28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3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11T13:34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